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102116482"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2040710504"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1928232380"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2031361798"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